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069687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17612385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92651602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